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1169127266"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1454461312"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